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TION ABOUT THE YOUNG PLANNERS WHO WERE INVOLVED IN THE PROJEC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HAELA PUSNAVA – urbanis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e: 27 yea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IELA CRACIUNOIU – architec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e: 30 yea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ODOR MANEA – urbanis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e: 2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BRIELA CIUCHETE – urbanis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ge: 27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ANA PURICE – architec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e: 2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EXANDRU SOLOMONESC – architect plan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e: 2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04:00Z</dcterms:created>
  <dc:creator>Diana Cosa</dc:creator>
  <dc:description/>
  <cp:keywords/>
  <dc:language>en-US</dc:language>
  <cp:lastModifiedBy>DIANA</cp:lastModifiedBy>
  <dcterms:modified xsi:type="dcterms:W3CDTF">2016-02-29T15:42:00Z</dcterms:modified>
  <cp:revision>21</cp:revision>
  <dc:subject/>
  <dc:title/>
</cp:coreProperties>
</file>