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32"/>
        <w:gridCol w:w="3184"/>
      </w:tblGrid>
      <w:tr>
        <w:trPr>
          <w:trHeight w:val="2665" w:hRule="atLeast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25955" cy="256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  <w:shd w:fill="DFE4F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sional Qualific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Degree in Architecture – Architecture Institute “Ion Mincu”, Bucharest, member of O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ed Professor at the Architecture and Urban Planning University, Department of Architecture Planning, Bucharest, Romania (2007-20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ro-RO"/>
              </w:rPr>
              <w:t xml:space="preserve">RUR expert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, E, G5, G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MARI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UIBU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office@react.ro</w:t>
              </w:r>
            </w:hyperlink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hone no: +40(0)744.429.2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Websit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www.re-act.ro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Frutiger 45;Courier New" w:hAnsi="Frutiger 45;Courier New" w:cs="Arial"/>
          <w:sz w:val="20"/>
          <w:szCs w:val="20"/>
          <w:lang w:val="it-IT"/>
        </w:rPr>
      </w:pPr>
      <w:r>
        <w:rPr>
          <w:rFonts w:cs="Arial" w:ascii="Frutiger 45;Courier New" w:hAnsi="Frutiger 45;Courier New"/>
          <w:sz w:val="20"/>
          <w:szCs w:val="20"/>
          <w:lang w:val="it-IT"/>
        </w:rPr>
      </w:r>
    </w:p>
    <w:p>
      <w:pPr>
        <w:pStyle w:val="Normal"/>
        <w:rPr>
          <w:rFonts w:ascii="Frutiger 45;Courier New" w:hAnsi="Frutiger 45;Courier New" w:cs="Arial"/>
          <w:sz w:val="20"/>
          <w:szCs w:val="20"/>
          <w:lang w:val="it-IT"/>
        </w:rPr>
      </w:pPr>
      <w:r>
        <w:rPr>
          <w:rFonts w:cs="Arial" w:ascii="Frutiger 45;Courier New" w:hAnsi="Frutiger 45;Courier New"/>
          <w:sz w:val="20"/>
          <w:szCs w:val="20"/>
          <w:lang w:val="it-IT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61"/>
        <w:gridCol w:w="3129"/>
      </w:tblGrid>
      <w:tr>
        <w:trPr>
          <w:trHeight w:val="7706" w:hRule="atLeast"/>
        </w:trPr>
        <w:tc>
          <w:tcPr>
            <w:tcW w:w="3283" w:type="dxa"/>
            <w:tcBorders>
              <w:top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666699"/>
                <w:sz w:val="40"/>
                <w:szCs w:val="4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666699"/>
                <w:sz w:val="40"/>
                <w:szCs w:val="40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color w:val="5D78CB"/>
                <w:sz w:val="20"/>
                <w:szCs w:val="20"/>
              </w:rPr>
            </w:pPr>
            <w:r>
              <w:rPr>
                <w:rFonts w:cs="Arial" w:ascii="Arial" w:hAnsi="Arial"/>
                <w:color w:val="5D78C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Kuibus has been working as an architect since 1988, having experience and skills in coordonating/ managing the entire planning process: architecture/ urban planning, creation/ concept ideas, technical details, implementing the project, verifying and supervising its execu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has a 9 years experience as an architect in Wien, Aust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is own arhitecture offices he is coordinating the general planning team, including architecture, installations, structure planning and other studies, for most of the projects he deals wit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5D78CB"/>
                <w:sz w:val="20"/>
                <w:szCs w:val="20"/>
              </w:rPr>
            </w:pPr>
            <w:r>
              <w:rPr>
                <w:rFonts w:cs="Arial" w:ascii="Arial" w:hAnsi="Arial"/>
                <w:color w:val="5D78CB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as an archit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 Architect for Municipality Town Hall in Miercurea-Ciuc, Harghita County, Romania (1988-198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e as project-based architect for different projects in Wien, Austria, during 1989 – 1998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Partner at his own architecture company “Re-Act Now”, Bucharest, Romania (since 199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 of the Historical Centre Investors Association (since 200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unding Member of the Bucharest Urban Space Association (since 2007)</w:t>
            </w:r>
          </w:p>
        </w:tc>
        <w:tc>
          <w:tcPr>
            <w:tcW w:w="3129" w:type="dxa"/>
            <w:tcBorders>
              <w:top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mmary of experience </w:t>
            </w:r>
          </w:p>
          <w:p>
            <w:pPr>
              <w:pStyle w:val="Normal"/>
              <w:ind w:left="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 architect of proj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Austrian Cultural Centre in New York”,  Austria 199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e Info Center” , Bucharest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sterdam Caffe &amp; Multifunctional Centre” , Bucharest, 2001, 11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mis Marina”, Constanta, 2006; 218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res Mall”, Targu Mures, 2007; 220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 Mall”, Targoviste, 2007; 350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hova Commodities Exchange”, Bucharest, 2008; 30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ectrum Residences” Constanta, 2009, 260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central Urban Bucuresti” – project for urban planning of the Bucharest central area 2009–pres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taurant &amp; Club” in Constanta, 2013, 1800 sq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olutiei Square in Baia Mare”, urban design, 2013, 20281 sq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.A.P.” , Bucharest, 2014, 305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ourage 3”, Bucharest, 2014, 250 sq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oreasca 1 Residences”, Bucharest, 2015, 8200 sq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6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rFonts w:ascii="Arial" w:hAnsi="Arial" w:cs="Arial"/>
                <w:color w:val="666699"/>
                <w:sz w:val="40"/>
                <w:szCs w:val="40"/>
              </w:rPr>
            </w:pPr>
            <w:r>
              <w:rPr>
                <w:rFonts w:cs="Arial" w:ascii="Arial" w:hAnsi="Arial"/>
                <w:color w:val="666699"/>
                <w:sz w:val="40"/>
                <w:szCs w:val="40"/>
              </w:rPr>
              <w:t>CONFERENCES</w:t>
            </w:r>
          </w:p>
          <w:p>
            <w:pPr>
              <w:pStyle w:val="Normal"/>
              <w:rPr>
                <w:rFonts w:ascii="Arial" w:hAnsi="Arial" w:cs="Arial"/>
                <w:color w:val="666699"/>
                <w:sz w:val="40"/>
                <w:szCs w:val="40"/>
              </w:rPr>
            </w:pPr>
            <w:r>
              <w:rPr>
                <w:rFonts w:cs="Arial" w:ascii="Arial" w:hAnsi="Arial"/>
                <w:color w:val="666699"/>
                <w:sz w:val="40"/>
                <w:szCs w:val="40"/>
              </w:rPr>
              <w:t>EXHIBITIONS</w:t>
            </w:r>
          </w:p>
          <w:p>
            <w:pPr>
              <w:pStyle w:val="Normal"/>
              <w:rPr>
                <w:rFonts w:ascii="Arial" w:hAnsi="Arial" w:cs="Arial"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ed architect at “Instalart/OBIECT/003” colateral event for Romanian Design Week exhibition - object design installation, 16-23 Mai 2015, Bucharest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ucureşti </w:t>
            </w:r>
            <w:r>
              <w:rPr>
                <w:rFonts w:cs="Arial" w:ascii="Arial" w:hAnsi="Arial"/>
                <w:sz w:val="20"/>
                <w:szCs w:val="20"/>
              </w:rPr>
              <w:t>- Capitala liniilor de fug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 - Bucharest architecture between 1990-2014 exhibition organized by Arhitext Foundation, October 2015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rence a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  </w:t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RIFF Architecture Expo Conference, Bucharest 2014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with project “</w:t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he C.A.P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Web"/>
              <w:shd w:fill="FFFFFF" w:val="clear"/>
              <w:spacing w:lineRule="atLeast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at Romanian Annual Architecture Exhibition ” Bucharest, the little Paris?”, 2014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erence 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European Week of Mobility</w:t>
            </w:r>
            <w:r>
              <w:rPr>
                <w:rFonts w:cs="Arial" w:ascii="Arial" w:hAnsi="Arial"/>
                <w:sz w:val="20"/>
                <w:szCs w:val="20"/>
              </w:rPr>
              <w:t>, Mogosoaia Palace, Bucharest with the project “ Integrated Plan of Urban Development, Bucharest” , 2013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rence a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IS Architecture Expo&amp;Conferenc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Bucharest 2013, with the project “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ong Kong Night Club Hote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Web"/>
              <w:shd w:fill="FFFFFF" w:val="clear"/>
              <w:spacing w:lineRule="atLeast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xhibition of the project “Rahova Commodities Exchange</w:t>
            </w:r>
            <w:r>
              <w:rPr>
                <w:rFonts w:cs="Arial" w:ascii="Arial" w:hAnsi="Arial"/>
                <w:sz w:val="20"/>
                <w:szCs w:val="20"/>
              </w:rPr>
              <w:t>” in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the context of exhibition ” Au Genie Inventif” hosted by Goethe Institute, Lille, Franc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,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rchitecture Competitions for Public Space” presenting the awarded competition project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“Redesign of Revolutiei Square in Baia Mare”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Conference presented in Cluj-Napoca, 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nference for presenting "The Ark"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hova Commodities Exchange Projec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in Baia Mare, 201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Facades – final effects of unique stories”, RIFF Architecture Conference, Bucharest, 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hibition Re-Act Now – Zeppelin Evenings at University National Library, Bucharest, 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ublic Space – The ne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manian Soap Opera” – conference for Architecture and Interior Design Summer School, Bucharest, 2009</w:t>
            </w:r>
          </w:p>
          <w:p>
            <w:pPr>
              <w:pStyle w:val="Normal"/>
              <w:rPr>
                <w:rFonts w:ascii="ISOCPEUR;Arial" w:hAnsi="ISOCPEUR;Arial" w:cs="ISOCPEUR;Arial"/>
                <w:sz w:val="20"/>
                <w:szCs w:val="20"/>
                <w:lang w:val="it-IT"/>
              </w:rPr>
            </w:pPr>
            <w:r>
              <w:rPr>
                <w:rFonts w:cs="ISOCPEUR;Arial" w:ascii="ISOCPEUR;Arial" w:hAnsi="ISOCPEUR;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urator and lecturer (TUB project) in the exhibition “Contemporary Architecture in Romania” , Technical University in Wien – exhibition organized by OAR Bucharest and Romanian Cultural Institute in Wien and Technical University in Wien, 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ario Kuibus &amp; Re-act Now ” Exhibition and editorial launching of  “Reactive Organisms” Monography, “Tropisme” Arhitext Festival, Cluj 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of  “Transcentral Urban Bucuresti” project in Bucharest Pavilion at MIPIM real estate fair, Cannes 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is-leading Bucharest” – Presentation of the “Transcentral Urban Bucharest” project following the invitation addressed by ICR, London, 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upermodernism”, The Dutch Saturday – conference at Ion Mincu University of Architecture and City Planninng, Bucharest,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omania, Mon Amour”, Romania’s pavilion at the Architecture Biennial, Venice, 20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active endeavor-The Intelligent City” , company exhibition-CEIR Information Center, Bucharest 2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itions at Architecture Biennial with projects in competition – Bucharest 1994, 2000, 2002, 2004, 2006, 2008,2012, 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itions at Architecture Annual with projects in competition, Bucharest 2006,2007,2008, 2009, 2010, 2012, 2013, 2014, 20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color w:val="666699"/>
                <w:sz w:val="40"/>
                <w:szCs w:val="40"/>
              </w:rPr>
            </w:pPr>
            <w:r>
              <w:rPr>
                <w:rFonts w:cs="Arial" w:ascii="Arial" w:hAnsi="Arial"/>
                <w:color w:val="666699"/>
                <w:sz w:val="40"/>
                <w:szCs w:val="40"/>
              </w:rPr>
              <w:t>COMPETITIONS</w:t>
            </w:r>
          </w:p>
          <w:p>
            <w:pPr>
              <w:pStyle w:val="Normal"/>
              <w:rPr>
                <w:rFonts w:ascii="Arial" w:hAnsi="Arial" w:cs="Arial"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color w:val="6666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esign and Consolidation of Bucharest Chamber of Architects Office Building”, 2014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ouisville Children’s Museum Competition” , 201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olo Skyscraper Competition” , 2014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New National Gallery and Ludwig Museum – Museum of Contemporary Art in Budapest” , Liget Budapest International Design Competition, 2013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 Control Tower in Cluj Napoca Airport” ,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ign of Promenade from the Crisu Repede Shore and Facility for Public Alimentation”, Oradea,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 Kuwait Embassy Building”  in Bucharest, Romania,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utobahn A23 Design” in Wien, 2012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Lahti Railway Station”, in Finland, 2012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Koreea, Daegu Gosan Library ” 2012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ntemporary Art Museum in Buenos Aires”, 201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ice Biennial National Selection, 2012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entral Library in Helsinki”, 2012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sic University in Wien”, 201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y Condos Residential Complex” 201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struction of Media Center” in Wien, 2012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habilitation and design of </w:t>
            </w:r>
          </w:p>
          <w:p>
            <w:pPr>
              <w:pStyle w:val="TextBody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annes Honterus Court”, </w:t>
            </w:r>
          </w:p>
          <w:p>
            <w:pPr>
              <w:pStyle w:val="TextBody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ov 2011</w:t>
            </w:r>
          </w:p>
          <w:p>
            <w:pPr>
              <w:pStyle w:val="TextBody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sign of underground public space for University Square Bucharest, 2011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sterdam Iconic Pedestrian Bridge” in Amsterdam, 2011</w:t>
              <w:tab/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ultifunctional Center in Cluj-Napoca” 2010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morial of aeronautics”, Bucharest, 200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xhibition pavilion”, Craiova, 200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ata Ovidiu Refurbishment”, Constanta, 20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splund City Library”, Stockholm, Sweden,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ban Voids”, Philadelphia, SUA,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dmark” Shinkenchiku, “Central Glass”, Japan, 2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chute Pavilion”, New York, USA, 200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ice Building” for Transilvania Bank, Bucharest, 2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sidential district in Baneasa”, Bucharest, 20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w York Austrian Cultural Center”, Austria, 199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house as a city-the city as a house”, Krakow, Poland, 1989</w:t>
            </w:r>
          </w:p>
        </w:tc>
        <w:tc>
          <w:tcPr>
            <w:tcW w:w="3129" w:type="dxa"/>
            <w:tcBorders/>
          </w:tcPr>
          <w:p>
            <w:pPr>
              <w:pStyle w:val="Normal"/>
              <w:rPr>
                <w:rFonts w:ascii="Arial" w:hAnsi="Arial" w:cs="Arial"/>
                <w:color w:val="666699"/>
                <w:sz w:val="40"/>
                <w:szCs w:val="40"/>
              </w:rPr>
            </w:pPr>
            <w:r>
              <w:rPr>
                <w:rFonts w:cs="Arial" w:ascii="Arial" w:hAnsi="Arial"/>
                <w:color w:val="666699"/>
                <w:sz w:val="40"/>
                <w:szCs w:val="40"/>
              </w:rPr>
              <w:t>AWARDS</w:t>
            </w:r>
          </w:p>
          <w:p>
            <w:pPr>
              <w:pStyle w:val="Normal"/>
              <w:rPr>
                <w:rFonts w:ascii="Arial" w:hAnsi="Arial" w:cs="Arial"/>
                <w:bCs/>
                <w:color w:val="6666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6666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tecture Prize for collective housing – residential projects section at the Architecture Annual Bucharest 2015 for “</w:t>
            </w:r>
            <w:hyperlink r:id="rId9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Floreasca 1 Residenc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” in Bucharest, 20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e Prize for social-cultural projects section at Architecture Annual Bucharest 2014 for “</w:t>
            </w:r>
            <w:hyperlink r:id="rId10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he C.A.P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” in Bucharest, 20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at the Architectural Competition for Design and Consolidation of Bucharest Chamber of Architects Office Building, 20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e Prize for social-cultural projects section at Architecture Annual Bucharest 2013 for “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Restaurant &amp; Club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” in Constanta, 20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on for “Dare to feel” proposal at National Selection for Architecture Biennale in Venice, 20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on at the Architecture Annual Bucharest for  “studies and projects” sectio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hyperlink r:id="rId12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“Iconic Pedestrian Bridge in Amsterdam”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1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ize and Contract for Architecture project competition for Planning works of Redesign of Revolutiei Square in Baia Mare, Romania, 201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 in Architecture Competiti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“Night Club Hotel in Mong-Kok, Hong Kong”, 2011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gloo Urban” Prize for urban development vision for Bucharest central area awarded by Igloo Magazine, 201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  <w:tab/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ize and Contract for Architecture project competition for Planning works of Court Hall of Radauti, Suceava, Romania, 201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rhitext Design“ Prize for architectural reconversion – Rahova Commodities Exchange Project, 2009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ecial Prize of the OAR President for “ Café Restaurant Wish” Project at Architecture Annual, Bucharest, 2008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hitext” Prize for “  Amsterdam Caffe” Project, 200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mination at the Bucharest Architecture Biennial “ Restaurant Crazy” Project, 2004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house as a city-the city as a house”, the IIIrd prize, Krakow, Poland, 198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Frutiger 45">
    <w:altName w:val="Courier New"/>
    <w:charset w:val="00"/>
    <w:family w:val="auto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pacing w:val="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IndentCharCaracter">
    <w:name w:val="Body Text Indent Char Caracter"/>
    <w:qFormat/>
    <w:rPr>
      <w:rFonts w:eastAsia="SimSun;宋体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9" w:leader="none"/>
      </w:tabs>
      <w:ind w:left="288" w:hanging="0"/>
    </w:pPr>
    <w:rPr>
      <w:rFonts w:ascii="Arial" w:hAnsi="Arial" w:eastAsia="Times New Roman" w:cs="Arial"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aracterCharChar">
    <w:name w:val=" Char Char Char Char Char Char Char Char Caracte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har1">
    <w:name w:val=" Char1"/>
    <w:basedOn w:val="Normal"/>
    <w:qFormat/>
    <w:pPr/>
    <w:rPr>
      <w:rFonts w:eastAsia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react.ro" TargetMode="External"/><Relationship Id="rId4" Type="http://schemas.openxmlformats.org/officeDocument/2006/relationships/hyperlink" Target="http://www.re-act.ro/" TargetMode="External"/><Relationship Id="rId5" Type="http://schemas.openxmlformats.org/officeDocument/2006/relationships/hyperlink" Target="https://prezi.com/w0sbzz1kdvtg/2014-o-odisee-spatiala-cap/?utm_campaign=share&amp;utm_medium=copyhttp://" TargetMode="External"/><Relationship Id="rId6" Type="http://schemas.openxmlformats.org/officeDocument/2006/relationships/hyperlink" Target="http://www.re-act-now.ro/publics/the-c-a-p/" TargetMode="External"/><Relationship Id="rId7" Type="http://schemas.openxmlformats.org/officeDocument/2006/relationships/hyperlink" Target="https://prezi.com/sielmfm6729m/dreamscraper/?utm_campaign=share&amp;utm_medium=copy" TargetMode="External"/><Relationship Id="rId8" Type="http://schemas.openxmlformats.org/officeDocument/2006/relationships/hyperlink" Target="http://www.re-act-now.ro/mixed-use/honk-kong-night-club-hotel/" TargetMode="External"/><Relationship Id="rId9" Type="http://schemas.openxmlformats.org/officeDocument/2006/relationships/hyperlink" Target="http://www.re-act-now.ro/residential/ttkl-residential/" TargetMode="External"/><Relationship Id="rId10" Type="http://schemas.openxmlformats.org/officeDocument/2006/relationships/hyperlink" Target="http://www.re-act-now.ro/publics/the-c-a-p/" TargetMode="External"/><Relationship Id="rId11" Type="http://schemas.openxmlformats.org/officeDocument/2006/relationships/hyperlink" Target="http://www.re-act-now.ro/publics/restaurant-club/" TargetMode="External"/><Relationship Id="rId12" Type="http://schemas.openxmlformats.org/officeDocument/2006/relationships/hyperlink" Target="http://www.re-act-now.ro/publics/iconic-pedestrian-bridge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9:00Z</dcterms:created>
  <dc:creator>brow2181</dc:creator>
  <dc:description/>
  <cp:keywords/>
  <dc:language>en-US</dc:language>
  <cp:lastModifiedBy>DIANA</cp:lastModifiedBy>
  <cp:lastPrinted>2016-01-17T14:45:00Z</cp:lastPrinted>
  <dcterms:modified xsi:type="dcterms:W3CDTF">2016-01-28T17:26:00Z</dcterms:modified>
  <cp:revision>6</cp:revision>
  <dc:subject/>
  <dc:title> </dc:title>
</cp:coreProperties>
</file>